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1"/>
        <w:gridCol w:w="2646"/>
        <w:gridCol w:w="2412"/>
        <w:gridCol w:w="2865"/>
      </w:tblGrid>
      <w:tr>
        <w:trPr>
          <w:trHeight w:val="629" w:hRule="atLeast"/>
        </w:trPr>
        <w:tc>
          <w:tcPr>
            <w:tcW w:w="10874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2806</w:t>
            </w:r>
          </w:p>
        </w:tc>
      </w:tr>
      <w:tr>
        <w:trPr>
          <w:trHeight w:val="35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9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4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46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6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917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8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987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8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7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60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2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4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8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2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9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9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3860766137"/>
            <w:bookmarkStart w:id="1" w:name="__Fieldmark__0_3860766137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3860766137"/>
            <w:bookmarkStart w:id="3" w:name="__Fieldmark__1_3860766137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3860766137"/>
            <w:bookmarkStart w:id="5" w:name="__Fieldmark__2_3860766137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3860766137"/>
            <w:bookmarkStart w:id="7" w:name="__Fieldmark__3_3860766137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3860766137"/>
            <w:bookmarkStart w:id="9" w:name="__Fieldmark__4_3860766137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3860766137"/>
            <w:bookmarkStart w:id="11" w:name="__Fieldmark__5_3860766137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3860766137"/>
            <w:bookmarkStart w:id="13" w:name="__Fieldmark__6_3860766137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3860766137"/>
            <w:bookmarkStart w:id="16" w:name="__Fieldmark__7_3860766137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7" w:name="__Fieldmark__8_3860766137"/>
            <w:bookmarkStart w:id="18" w:name="__Fieldmark__8_3860766137"/>
            <w:bookmarkEnd w:id="1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9" w:name="__Fieldmark__9_3860766137"/>
            <w:bookmarkStart w:id="20" w:name="__Fieldmark__9_3860766137"/>
            <w:bookmarkEnd w:id="2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3860766137"/>
            <w:bookmarkStart w:id="22" w:name="__Fieldmark__10_3860766137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3860766137"/>
            <w:bookmarkStart w:id="25" w:name="__Fieldmark__11_3860766137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3860766137"/>
            <w:bookmarkStart w:id="27" w:name="__Fieldmark__12_3860766137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3860766137"/>
            <w:bookmarkStart w:id="29" w:name="__Fieldmark__13_3860766137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3860766137"/>
            <w:bookmarkStart w:id="31" w:name="__Fieldmark__14_3860766137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3860766137"/>
            <w:bookmarkStart w:id="33" w:name="__Fieldmark__15_3860766137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3860766137"/>
            <w:bookmarkStart w:id="35" w:name="__Fieldmark__16_3860766137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3860766137"/>
            <w:bookmarkStart w:id="37" w:name="__Fieldmark__17_3860766137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3860766137"/>
            <w:bookmarkStart w:id="39" w:name="__Fieldmark__18_3860766137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3860766137"/>
            <w:bookmarkStart w:id="41" w:name="__Fieldmark__19_3860766137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3860766137"/>
            <w:bookmarkStart w:id="43" w:name="__Fieldmark__20_3860766137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3860766137"/>
            <w:bookmarkStart w:id="45" w:name="__Fieldmark__21_3860766137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3860766137"/>
            <w:bookmarkStart w:id="48" w:name="__Fieldmark__22_3860766137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3860766137"/>
            <w:bookmarkStart w:id="50" w:name="__Fieldmark__23_3860766137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3860766137"/>
            <w:bookmarkStart w:id="52" w:name="__Fieldmark__24_3860766137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3860766137"/>
            <w:bookmarkStart w:id="54" w:name="__Fieldmark__25_3860766137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3860766137"/>
            <w:bookmarkStart w:id="56" w:name="__Fieldmark__26_3860766137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40.5</w:t>
            </w:r>
            <w:r>
              <w:rPr>
                <w:rFonts w:cs="Arial" w:ascii="Arial" w:hAnsi="Arial"/>
                <w:sz w:val="20"/>
                <w:szCs w:val="36"/>
              </w:rPr>
              <w:t>*21*</w:t>
            </w:r>
            <w:r>
              <w:rPr>
                <w:rFonts w:cs="Arial" w:ascii="Arial" w:hAnsi="Arial"/>
                <w:sz w:val="20"/>
                <w:szCs w:val="36"/>
              </w:rPr>
              <w:t>3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8.4</w:t>
            </w:r>
            <w:r>
              <w:rPr>
                <w:rFonts w:cs="Arial" w:ascii="Arial" w:hAnsi="Arial"/>
                <w:sz w:val="20"/>
                <w:szCs w:val="36"/>
              </w:rPr>
              <w:t xml:space="preserve">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79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0 mm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3860766137"/>
            <w:bookmarkStart w:id="58" w:name="__Fieldmark__27_3860766137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3860766137"/>
            <w:bookmarkStart w:id="61" w:name="__Fieldmark__28_3860766137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9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3860766137"/>
            <w:bookmarkStart w:id="64" w:name="__Fieldmark__29_3860766137"/>
            <w:bookmarkEnd w:id="62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3860766137"/>
            <w:bookmarkStart w:id="66" w:name="__Fieldmark__30_3860766137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3860766137"/>
            <w:bookmarkStart w:id="69" w:name="__Fieldmark__31_3860766137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3860766137"/>
            <w:bookmarkStart w:id="71" w:name="__Fieldmark__32_3860766137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3860766137"/>
            <w:bookmarkStart w:id="74" w:name="__Fieldmark__33_3860766137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2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3860766137"/>
            <w:bookmarkStart w:id="77" w:name="__Fieldmark__34_3860766137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50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3860766137"/>
            <w:bookmarkStart w:id="79" w:name="__Fieldmark__35_3860766137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3860766137"/>
            <w:bookmarkStart w:id="81" w:name="__Fieldmark__36_3860766137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3860766137"/>
            <w:bookmarkStart w:id="83" w:name="__Fieldmark__37_3860766137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3860766137"/>
            <w:bookmarkStart w:id="85" w:name="__Fieldmark__38_3860766137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3860766137"/>
            <w:bookmarkStart w:id="87" w:name="__Fieldmark__39_3860766137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3236" w:hRule="atLeast"/>
        </w:trPr>
        <w:tc>
          <w:tcPr>
            <w:tcW w:w="10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165225" cy="116522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225" cy="1165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167765" cy="1134110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7765" cy="1134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1758315" cy="1275715"/>
                  <wp:effectExtent l="0" t="0" r="0" b="0"/>
                  <wp:docPr id="3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8315" cy="1275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815340" cy="1310005"/>
                  <wp:effectExtent l="0" t="0" r="0" b="0"/>
                  <wp:docPr id="4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5340" cy="1310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67460" cy="1274445"/>
                  <wp:effectExtent l="0" t="0" r="0" b="0"/>
                  <wp:docPr id="5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7460" cy="1274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16" w:right="516" w:gutter="0" w:header="0" w:top="590" w:footer="0" w:bottom="5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5-27T16:07:00Z</cp:lastPrinted>
  <dcterms:modified xsi:type="dcterms:W3CDTF">2025-07-23T08:22:55Z</dcterms:modified>
  <cp:revision>16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FF545B546C4E31999750D865D70603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